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rPr>
          <w:rFonts w:ascii="Verdana" w:hAnsi="Verdana" w:cs="Verdana"/>
          <w:b/>
          <w:b/>
          <w:color w:val="262626"/>
          <w:lang w:val="en-US"/>
        </w:rPr>
      </w:pPr>
      <w:r>
        <w:rPr>
          <w:rFonts w:cs="Verdana" w:ascii="Verdana" w:hAnsi="Verdana"/>
          <w:b/>
          <w:color w:val="262626"/>
          <w:lang w:val="en-US"/>
        </w:rPr>
        <w:t xml:space="preserve">RODOWÓD/PEDIGREE: </w:t>
      </w:r>
    </w:p>
    <w:p>
      <w:pPr>
        <w:pStyle w:val="Normal"/>
        <w:widowControl w:val="false"/>
        <w:autoSpaceDE w:val="false"/>
        <w:ind w:left="0" w:right="0" w:hanging="0"/>
        <w:rPr>
          <w:rFonts w:ascii="Verdana" w:hAnsi="Verdana" w:cs="Verdana"/>
          <w:b/>
          <w:b/>
          <w:color w:val="262626"/>
          <w:u w:val="none"/>
          <w:lang w:val="en-US"/>
        </w:rPr>
      </w:pPr>
      <w:r>
        <w:rPr>
          <w:rFonts w:cs="Verdana" w:ascii="Verdana" w:hAnsi="Verdana"/>
          <w:b/>
          <w:color w:val="262626"/>
          <w:u w:val="none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left="0" w:right="0" w:hanging="0"/>
        <w:rPr/>
      </w:pPr>
      <w:r>
        <w:rPr>
          <w:rFonts w:cs="Verdana" w:ascii="Verdana" w:hAnsi="Verdana"/>
          <w:b/>
          <w:color w:val="262626"/>
          <w:u w:val="none"/>
          <w:lang w:val="en-US"/>
        </w:rPr>
        <w:tab/>
        <w:tab/>
        <w:tab/>
        <w:tab/>
        <w:tab/>
      </w:r>
      <w:r>
        <w:rPr>
          <w:rFonts w:cs="Verdana" w:ascii="Verdana" w:hAnsi="Verdana"/>
          <w:b/>
          <w:color w:val="0000FF"/>
          <w:sz w:val="30"/>
          <w:szCs w:val="30"/>
          <w:u w:val="none"/>
          <w:lang w:val="en-US"/>
        </w:rPr>
        <w:t>Hellboy’s Pal Night &amp; Day*PL</w:t>
      </w:r>
      <w:r>
        <w:rPr>
          <w:rFonts w:cs="Verdana" w:ascii="Verdana" w:hAnsi="Verdana"/>
          <w:b/>
          <w:color w:val="262626"/>
          <w:u w:val="none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0" w:right="0" w:hanging="0"/>
        <w:rPr/>
      </w:pPr>
      <w:r>
        <w:rPr/>
        <w:br/>
      </w:r>
    </w:p>
    <w:tbl>
      <w:tblPr>
        <w:tblW w:w="1392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72"/>
        <w:gridCol w:w="1973"/>
        <w:gridCol w:w="3049"/>
        <w:gridCol w:w="6426"/>
      </w:tblGrid>
      <w:tr>
        <w:trPr/>
        <w:tc>
          <w:tcPr>
            <w:tcW w:w="247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b/>
                <w:bCs/>
                <w:color w:val="262626"/>
                <w:sz w:val="18"/>
                <w:szCs w:val="18"/>
                <w:lang w:val="en-US"/>
              </w:rPr>
              <w:t>Sire:</w:t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Helvetica;Arial" w:ascii="Helvetica;Arial" w:hAnsi="Helvetica;Arial"/>
                <w:b/>
                <w:color w:val="262626"/>
                <w:sz w:val="20"/>
                <w:szCs w:val="20"/>
                <w:lang w:val="en-US"/>
              </w:rPr>
              <w:t xml:space="preserve">FIFe CH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;Arial" w:ascii="Helvetica;Arial" w:hAnsi="Helvetica;Arial"/>
                <w:b/>
                <w:color w:val="262626"/>
                <w:sz w:val="20"/>
                <w:szCs w:val="20"/>
                <w:u w:val="single"/>
                <w:lang w:val="en-US"/>
              </w:rPr>
              <w:t>Roseric’s Get’n Some Booty Tonite,</w:t>
            </w:r>
            <w:r>
              <w:rPr>
                <w:rFonts w:cs="Helvetica;Arial" w:ascii="Helvetica;Arial" w:hAnsi="Helvetica;Arial"/>
                <w:b/>
                <w:color w:val="262626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Helvetica;Arial" w:ascii="Helvetica;Arial" w:hAnsi="Helvetica;Arial"/>
                <w:color w:val="262626"/>
                <w:sz w:val="20"/>
                <w:szCs w:val="20"/>
                <w:lang w:val="en-US"/>
              </w:rPr>
              <w:t>CRX n 09, 2005-03-27, US/PL</w:t>
            </w:r>
          </w:p>
        </w:tc>
        <w:tc>
          <w:tcPr>
            <w:tcW w:w="197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oseric's Jamaican  A Statement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CRX n, 2004-03-10, US/US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3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oseric's Jamaican Me Crazy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d 23, 2003-02-11, US/US</w:t>
            </w:r>
          </w:p>
        </w:tc>
        <w:tc>
          <w:tcPr>
            <w:tcW w:w="6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  <w:hyperlink r:id="rId4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oseric's Music Man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d 23, 2001-05-26, US/US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6"/>
                <w:szCs w:val="16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  <w:hyperlink r:id="rId5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Tribetta's Webe Jammin'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f 09, US/US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6"/>
                <w:szCs w:val="16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6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Starstruck's I Kneed Ya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CRX n, US/US</w:t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  <w:hyperlink r:id="rId7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Distanstar California Dreamin'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s, 2001-09-19</w:t>
            </w:r>
          </w:p>
        </w:tc>
      </w:tr>
      <w:tr>
        <w:trPr>
          <w:trHeight w:val="363" w:hRule="atLeast"/>
        </w:trPr>
        <w:tc>
          <w:tcPr>
            <w:tcW w:w="24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6"/>
                <w:szCs w:val="16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  <w:hyperlink r:id="rId8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Starstruck's Miss Stache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a 09, 2000-02-03, US/US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6"/>
                <w:szCs w:val="16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9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oseric's Playmate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f 09, 2003-12-10, US/US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10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oseric's Ringo Starr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CRX e 23, US/US</w:t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  <w:hyperlink r:id="rId11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oseric's Music Man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d 23, 2001-05-26, US/US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6"/>
                <w:szCs w:val="16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RW </w:t>
            </w:r>
            <w:hyperlink r:id="rId12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oseric's Celestial Wave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g 09, 2000-06-14, US/US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6"/>
                <w:szCs w:val="16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13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oseric's Get'n Some Nooky Tonight DM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CRX n 01, 1998-11-28, US/US</w:t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  <w:hyperlink r:id="rId14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Starstruck's Nuckin Futs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 09, 1996-07-01, US/US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6"/>
                <w:szCs w:val="16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  <w:hyperlink r:id="rId15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Banzaibabies Xtacy of Roseric, DM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s 01, 1996-10-22, US/US</w:t>
            </w:r>
          </w:p>
        </w:tc>
      </w:tr>
      <w:tr>
        <w:trPr/>
        <w:tc>
          <w:tcPr>
            <w:tcW w:w="2472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b/>
                <w:b/>
                <w:bCs/>
                <w:color w:val="262626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b/>
                <w:bCs/>
                <w:color w:val="262626"/>
                <w:sz w:val="18"/>
                <w:szCs w:val="18"/>
                <w:lang w:val="en-US"/>
              </w:rPr>
              <w:t>Dam:</w:t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Helvetica;Arial" w:ascii="Helvetica;Arial" w:hAnsi="Helvetica;Arial"/>
                <w:b/>
                <w:color w:val="262626"/>
                <w:sz w:val="20"/>
                <w:szCs w:val="20"/>
                <w:lang w:val="en-US"/>
              </w:rPr>
              <w:t xml:space="preserve">FIFe EC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;Arial" w:ascii="Helvetica;Arial" w:hAnsi="Helvetica;Arial"/>
                <w:b/>
                <w:color w:val="262626"/>
                <w:sz w:val="20"/>
                <w:szCs w:val="20"/>
                <w:u w:val="single"/>
                <w:lang w:val="en-US"/>
              </w:rPr>
              <w:t>The Fifth Element Van Wei Haj We</w:t>
            </w:r>
            <w:r>
              <w:rPr>
                <w:rFonts w:cs="Helvetica;Arial" w:ascii="Helvetica;Arial" w:hAnsi="Helvetica;Arial"/>
                <w:b/>
                <w:color w:val="262626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color w:val="262626"/>
                <w:sz w:val="20"/>
                <w:szCs w:val="20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20"/>
                <w:szCs w:val="20"/>
                <w:lang w:val="en-US"/>
              </w:rPr>
              <w:t>CRX n 09, 2004-06-25, BE/PL</w:t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color w:val="262626"/>
                <w:sz w:val="16"/>
                <w:szCs w:val="16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6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Cat Saisons Fleur de Lys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CRX a 09, CA/B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17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Shal-Mar's Shining of Tender Claws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c 09, 1997-10-22, CA/US</w:t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  <w:hyperlink r:id="rId18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Technicats Fletcher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 09 33, 1995-05-21</w:t>
            </w:r>
          </w:p>
        </w:tc>
      </w:tr>
      <w:tr>
        <w:trPr>
          <w:trHeight w:val="625" w:hRule="atLeast"/>
        </w:trPr>
        <w:tc>
          <w:tcPr>
            <w:tcW w:w="2472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  <w:hyperlink r:id="rId19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Shal-Mar's Sentimental Fool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s, 1996-05-15, CA/CA</w:t>
            </w:r>
          </w:p>
        </w:tc>
      </w:tr>
      <w:tr>
        <w:trPr/>
        <w:tc>
          <w:tcPr>
            <w:tcW w:w="2472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20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Shal-Mar's Sabine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CRX n 09, CA/CA</w:t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  <w:hyperlink r:id="rId21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Shal-Mar's Salladin, DM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s 01, 1991-04-13,  CA/CA</w:t>
            </w:r>
          </w:p>
        </w:tc>
      </w:tr>
      <w:tr>
        <w:trPr/>
        <w:tc>
          <w:tcPr>
            <w:tcW w:w="2472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  <w:hyperlink r:id="rId22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Vildarex Veronica of Shal-Mar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s, 1992-01-01, -/CA</w:t>
            </w:r>
          </w:p>
        </w:tc>
      </w:tr>
      <w:tr>
        <w:trPr/>
        <w:tc>
          <w:tcPr>
            <w:tcW w:w="2472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color w:val="262626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color w:val="262626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3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idgways Sugartime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 09 33, US/BE</w:t>
            </w:r>
          </w:p>
        </w:tc>
        <w:tc>
          <w:tcPr>
            <w:tcW w:w="304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;Arial" w:hAnsi="Helvetica;Arial" w:cs="Helvetica;Arial"/>
                <w:sz w:val="18"/>
                <w:szCs w:val="18"/>
                <w:lang w:val="en-US"/>
              </w:rPr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24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idgways Luck-Of-The-Draw DM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w 61, 1994-01-17, US/US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  <w:hyperlink r:id="rId25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Keltys Kum Kashu of Ridgways DM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n 09 33, 1988-09-28, US/US</w:t>
            </w:r>
          </w:p>
        </w:tc>
      </w:tr>
      <w:tr>
        <w:trPr/>
        <w:tc>
          <w:tcPr>
            <w:tcW w:w="2472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26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Topdog Ain't Miss Behaven DM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w 62, 1989-05-14, US/US</w:t>
            </w:r>
          </w:p>
        </w:tc>
      </w:tr>
      <w:tr>
        <w:trPr/>
        <w:tc>
          <w:tcPr>
            <w:tcW w:w="2472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27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idgways Shake The Sugartree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w 62, US/US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GC </w:t>
            </w:r>
            <w:hyperlink r:id="rId28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idgways Ivory Tower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w 62, 1996-03-24, US/US</w:t>
            </w:r>
          </w:p>
        </w:tc>
      </w:tr>
      <w:tr>
        <w:trPr/>
        <w:tc>
          <w:tcPr>
            <w:tcW w:w="2472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304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262626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64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 xml:space="preserve">CFA CH </w:t>
            </w:r>
            <w:hyperlink r:id="rId29">
              <w:r>
                <w:rPr>
                  <w:rStyle w:val="InternetLink"/>
                  <w:rFonts w:cs="Helvetica;Arial" w:ascii="Helvetica;Arial" w:hAnsi="Helvetica;Arial"/>
                  <w:sz w:val="18"/>
                  <w:szCs w:val="18"/>
                </w:rPr>
                <w:t>Rexparte Jewel of Denial of Ridgeways</w:t>
              </w:r>
            </w:hyperlink>
            <w:r>
              <w:rPr>
                <w:rFonts w:cs="Helvetica;Arial" w:ascii="Helvetica;Arial" w:hAnsi="Helvetica;Arial"/>
                <w:sz w:val="18"/>
                <w:szCs w:val="18"/>
                <w:lang w:val="en-US"/>
              </w:rPr>
              <w:t>, CRX f 09, 1995-07-15, US/U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0"/>
      <w:type w:val="nextPage"/>
      <w:pgSz w:orient="landscape" w:w="16838" w:h="11906"/>
      <w:pgMar w:left="1418" w:right="1417" w:gutter="0" w:header="709" w:top="7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MS Mincho;ＭＳ 明朝" w:cs="Cambria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wpeds.com/db/?a=p&amp;id=279105&amp;g=4&amp;p=crx&amp;date=iso&amp;o=ajgrep" TargetMode="External"/><Relationship Id="rId3" Type="http://schemas.openxmlformats.org/officeDocument/2006/relationships/hyperlink" Target="http://pawpeds.com/db/?a=p&amp;id=379440&amp;g=4&amp;p=crx&amp;date=iso&amp;o=ajgrep" TargetMode="External"/><Relationship Id="rId4" Type="http://schemas.openxmlformats.org/officeDocument/2006/relationships/hyperlink" Target="http://pawpeds.com/db/?a=p&amp;id=135571&amp;g=4&amp;p=crx&amp;date=iso&amp;o=ajgrep" TargetMode="External"/><Relationship Id="rId5" Type="http://schemas.openxmlformats.org/officeDocument/2006/relationships/hyperlink" Target="http://pawpeds.com/db/?a=p&amp;id=309222&amp;g=4&amp;p=crx&amp;date=iso&amp;o=ajgrep" TargetMode="External"/><Relationship Id="rId6" Type="http://schemas.openxmlformats.org/officeDocument/2006/relationships/hyperlink" Target="http://pawpeds.com/db/?a=p&amp;id=175895&amp;g=4&amp;p=crx&amp;date=iso&amp;o=ajgrep" TargetMode="External"/><Relationship Id="rId7" Type="http://schemas.openxmlformats.org/officeDocument/2006/relationships/hyperlink" Target="http://pawpeds.com/db/?a=p&amp;id=293048&amp;g=4&amp;p=crx&amp;date=iso&amp;o=ajgrep" TargetMode="External"/><Relationship Id="rId8" Type="http://schemas.openxmlformats.org/officeDocument/2006/relationships/hyperlink" Target="http://pawpeds.com/db/?a=p&amp;id=267969&amp;g=4&amp;p=crx&amp;date=iso&amp;o=ajgrep" TargetMode="External"/><Relationship Id="rId9" Type="http://schemas.openxmlformats.org/officeDocument/2006/relationships/hyperlink" Target="http://pawpeds.com/db/?a=p&amp;id=389335&amp;g=4&amp;p=crx&amp;date=iso&amp;o=ajgrep" TargetMode="External"/><Relationship Id="rId10" Type="http://schemas.openxmlformats.org/officeDocument/2006/relationships/hyperlink" Target="http://pawpeds.com/db/?a=p&amp;id=145677&amp;g=4&amp;p=crx&amp;date=iso&amp;o=ajgrep" TargetMode="External"/><Relationship Id="rId11" Type="http://schemas.openxmlformats.org/officeDocument/2006/relationships/hyperlink" Target="http://pawpeds.com/db/?a=p&amp;id=135571&amp;g=4&amp;p=crx&amp;date=iso&amp;o=ajgrep" TargetMode="External"/><Relationship Id="rId12" Type="http://schemas.openxmlformats.org/officeDocument/2006/relationships/hyperlink" Target="http://pawpeds.com/db/?a=p&amp;id=264730&amp;g=4&amp;p=crx&amp;date=iso&amp;o=ajgrep" TargetMode="External"/><Relationship Id="rId13" Type="http://schemas.openxmlformats.org/officeDocument/2006/relationships/hyperlink" Target="http://pawpeds.com/db/?a=p&amp;id=197046&amp;g=4&amp;p=crx&amp;date=iso&amp;o=ajgrep" TargetMode="External"/><Relationship Id="rId14" Type="http://schemas.openxmlformats.org/officeDocument/2006/relationships/hyperlink" Target="http://pawpeds.com/db/?a=p&amp;id=374554&amp;g=4&amp;p=crx&amp;date=iso&amp;o=ajgrep" TargetMode="External"/><Relationship Id="rId15" Type="http://schemas.openxmlformats.org/officeDocument/2006/relationships/hyperlink" Target="http://pawpeds.com/db/?a=p&amp;id=373083&amp;g=4&amp;p=crx&amp;date=iso&amp;o=ajgrep" TargetMode="External"/><Relationship Id="rId16" Type="http://schemas.openxmlformats.org/officeDocument/2006/relationships/hyperlink" Target="http://pawpeds.com/db/?a=p&amp;id=303162&amp;g=4&amp;p=crx&amp;date=iso&amp;o=ajgrep" TargetMode="External"/><Relationship Id="rId17" Type="http://schemas.openxmlformats.org/officeDocument/2006/relationships/hyperlink" Target="http://pawpeds.com/db/?a=p&amp;id=392444&amp;g=4&amp;p=crx&amp;date=iso&amp;o=ajgrep" TargetMode="External"/><Relationship Id="rId18" Type="http://schemas.openxmlformats.org/officeDocument/2006/relationships/hyperlink" Target="http://pawpeds.com/db/?a=p&amp;id=157102&amp;g=4&amp;p=crx&amp;date=iso&amp;o=ajgrep" TargetMode="External"/><Relationship Id="rId19" Type="http://schemas.openxmlformats.org/officeDocument/2006/relationships/hyperlink" Target="http://pawpeds.com/db/?a=p&amp;id=263159&amp;g=4&amp;p=crx&amp;date=iso&amp;o=ajgrep" TargetMode="External"/><Relationship Id="rId20" Type="http://schemas.openxmlformats.org/officeDocument/2006/relationships/hyperlink" Target="http://pawpeds.com/db/?a=p&amp;id=283542&amp;g=4&amp;p=crx&amp;date=iso&amp;o=ajgrep" TargetMode="External"/><Relationship Id="rId21" Type="http://schemas.openxmlformats.org/officeDocument/2006/relationships/hyperlink" Target="http://pawpeds.com/db/?a=p&amp;id=400671&amp;g=4&amp;p=crx&amp;date=iso&amp;o=ajgrep" TargetMode="External"/><Relationship Id="rId22" Type="http://schemas.openxmlformats.org/officeDocument/2006/relationships/hyperlink" Target="http://pawpeds.com/db/?a=p&amp;id=331766&amp;g=4&amp;p=crx&amp;date=iso&amp;o=ajgrep" TargetMode="External"/><Relationship Id="rId23" Type="http://schemas.openxmlformats.org/officeDocument/2006/relationships/hyperlink" Target="http://pawpeds.com/db/?a=p&amp;id=306802&amp;g=4&amp;p=crx&amp;date=iso&amp;o=ajgrep" TargetMode="External"/><Relationship Id="rId24" Type="http://schemas.openxmlformats.org/officeDocument/2006/relationships/hyperlink" Target="http://pawpeds.com/db/?a=p&amp;id=245594&amp;g=4&amp;p=crx&amp;date=iso&amp;o=ajgrep" TargetMode="External"/><Relationship Id="rId25" Type="http://schemas.openxmlformats.org/officeDocument/2006/relationships/hyperlink" Target="http://pawpeds.com/db/?a=p&amp;id=360741&amp;g=4&amp;p=crx&amp;date=iso&amp;o=ajgrep" TargetMode="External"/><Relationship Id="rId26" Type="http://schemas.openxmlformats.org/officeDocument/2006/relationships/hyperlink" Target="http://pawpeds.com/db/?a=p&amp;id=368357&amp;g=4&amp;p=crx&amp;date=iso&amp;o=ajgrep" TargetMode="External"/><Relationship Id="rId27" Type="http://schemas.openxmlformats.org/officeDocument/2006/relationships/hyperlink" Target="http://pawpeds.com/db/?a=p&amp;id=178529&amp;g=4&amp;p=crx&amp;date=iso&amp;o=ajgrep" TargetMode="External"/><Relationship Id="rId28" Type="http://schemas.openxmlformats.org/officeDocument/2006/relationships/hyperlink" Target="http://pawpeds.com/db/?a=p&amp;id=380207&amp;g=4&amp;p=crx&amp;date=iso&amp;o=ajgrep" TargetMode="External"/><Relationship Id="rId29" Type="http://schemas.openxmlformats.org/officeDocument/2006/relationships/hyperlink" Target="http://pawpeds.com/db/?a=p&amp;id=314341&amp;g=4&amp;p=crx&amp;date=iso&amp;o=ajgrep" TargetMode="External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50:00Z</dcterms:created>
  <dc:creator>macbook</dc:creator>
  <dc:description/>
  <dc:language>en-US</dc:language>
  <cp:lastModifiedBy> </cp:lastModifiedBy>
  <cp:lastPrinted>2011-07-06T09:53:00Z</cp:lastPrinted>
  <dcterms:modified xsi:type="dcterms:W3CDTF">2011-07-06T08:03:00Z</dcterms:modified>
  <cp:revision>4</cp:revision>
  <dc:subject/>
  <dc:title/>
</cp:coreProperties>
</file>